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3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01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01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3-28.0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3-28.0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3-31.03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3-31.03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3-30.04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3-30.04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3-31.05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3-31.05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3-31.06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3-31.06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3-31.07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3-31.07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3-31.08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3-31.08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3-30.09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3-30.09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3-31.10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3-31.10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3-30.11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3-30.11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08:17:00Z</dcterms:modified>
  <cp:revision>53</cp:revision>
  <dc:subject/>
  <dc:title>Primăria Comunei Corbeni</dc:title>
</cp:coreProperties>
</file>